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06</w:t>
        <w:tab/>
        <w:t>a.</w:t>
        <w:tab/>
        <w:t>Form: Waiver of Notice and Consent to First Meeting of Board of Direc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06-1</w:t>
        <w:tab/>
        <w:t>Waiver of notice and consent to first meeting of board of direct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Waiver of Notice and Consent to Holding First Meeting of Board of Director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We, the undersigned, all the directors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waive notice of the first meeting of the board of directors on </w:t>
      </w:r>
      <w:r>
        <w:rPr>
          <w:bCs/>
        </w:rPr>
        <w:t>_ _[</w:t>
      </w:r>
      <w:r>
        <w:rPr>
          <w:bCs/>
          <w:iCs/>
        </w:rPr>
        <w:t>date and time of meeting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street address and ci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tate</w:t>
      </w:r>
      <w:r>
        <w:rPr>
          <w:bCs/>
        </w:rPr>
        <w:t>]_ _</w:t>
      </w:r>
      <w:r>
        <w:rPr/>
        <w:t>, and consent to the holding of this meeting at that time and place and to the transaction of any and all business, including electing officers, adopting a corporate seal and form of share certificate, providing for the issuance of stock, and any other action that may be necessary or appropriate to complete the organization of the corpora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directo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for each director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8</dc:title>
</cp:coreProperties>
</file>